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нятие  «Мы путешествуем друзья: со словарем от А до Я»,  4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Цели и задачи</w:t>
      </w:r>
      <w:r>
        <w:rPr/>
        <w:t>: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вать познавательный интерес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вивать вкус к самостоятельной работе с книгой и информацией, со справочной литературой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бщить ранее изученное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</w:t>
      </w:r>
      <w:r>
        <w:rPr>
          <w:b w:val="false"/>
          <w:sz w:val="24"/>
          <w:szCs w:val="24"/>
        </w:rPr>
        <w:t>ХОД занятия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асс делится на 2 команды</w:t>
      </w:r>
    </w:p>
    <w:p>
      <w:pPr>
        <w:pStyle w:val="Normal"/>
        <w:rPr/>
      </w:pPr>
      <w:r>
        <w:rPr/>
        <w:t>1 конкурс «</w:t>
      </w:r>
      <w:r>
        <w:rPr>
          <w:sz w:val="24"/>
          <w:szCs w:val="24"/>
        </w:rPr>
        <w:t>Разминка»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  <w:szCs w:val="24"/>
        </w:rPr>
        <w:t>Задание было дано заранее: Кто больше знает  загадок, пословиц, поговорок, высказываний о книге, библиотеке, грамоте.</w:t>
      </w:r>
    </w:p>
    <w:p>
      <w:pPr>
        <w:pStyle w:val="Normal"/>
        <w:rPr/>
      </w:pPr>
      <w:r>
        <w:rPr>
          <w:sz w:val="24"/>
          <w:szCs w:val="24"/>
        </w:rPr>
        <w:t>Блиц-турнир</w:t>
      </w:r>
      <w:r>
        <w:rPr>
          <w:b w:val="false"/>
          <w:sz w:val="24"/>
          <w:szCs w:val="24"/>
        </w:rPr>
        <w:t xml:space="preserve"> «Книжный дом – библиотека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дущий: Вопросы на скорость. Отвечает команда, члены которой первыми поднимут руку. Если ответ неправильный или неполный, то право ответа предоставляется другой команде. За правильный ответ – 1 балл, за дополнение – 0,5 балла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 такое библиотека? Что означает это слово? («библио» - книга, «тека» - помещение, где хранят книги)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 такое абонемент библиотеки? (отдел библиотеки, где выдают книги на дом)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 такое читальный зал? Как им пользоваться? (отдел библиотеки, где книги на дом не выдаются, а читаются в читальном зале.)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д вами книга. Расскажите о ее основных элементах (обложка, переплет, книжный блок, титульный лист и т.д.)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ие сведения мы найдем на титульном листе книги? (автор, название, выходные данные)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 такое аннотация? (краткое изложение содержание книги)</w:t>
      </w:r>
    </w:p>
    <w:p>
      <w:pPr>
        <w:pStyle w:val="Normal"/>
        <w:rPr/>
      </w:pPr>
      <w:r>
        <w:rPr/>
        <w:t xml:space="preserve">2 конкурс  </w:t>
      </w:r>
      <w:r>
        <w:rPr>
          <w:sz w:val="24"/>
          <w:szCs w:val="24"/>
        </w:rPr>
        <w:t xml:space="preserve">«Словари – наши помощники и друзья»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«Словарь- это Вселенная в алфавитном порядке» (А.Франс)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тешествие в страну «Словарию»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дущий: Сначала получите билет в эту страну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ть волшебная страна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то распахнута пред вами, 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, которая словами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людьми населена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авит ими Государь 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прозванию Словарь,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относиться он к ним, словно к подданным своим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ть ему не ново,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писать какое слово,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писать и как читать,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с другими сочетать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бы получить билет в эту   страну необходимо, правильно выполнить задание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команда </w:t>
      </w:r>
    </w:p>
    <w:p>
      <w:pPr>
        <w:pStyle w:val="Normal"/>
        <w:ind w:left="360" w:hanging="0"/>
        <w:rPr/>
      </w:pPr>
      <w:r>
        <w:rPr>
          <w:b w:val="false"/>
          <w:sz w:val="24"/>
          <w:szCs w:val="24"/>
        </w:rPr>
        <w:t>а)напиши правильно слова с помощью орфографического словаря: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-пейник, с-рняк , душ-губ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что означает слово (толковый словарь)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льто-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ьза-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нергия-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найди слово противоположное  по смыслу (словарь антонимов)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ование-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дача- 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ла-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команда </w:t>
      </w:r>
    </w:p>
    <w:p>
      <w:pPr>
        <w:pStyle w:val="Normal"/>
        <w:ind w:left="360" w:hanging="0"/>
        <w:rPr/>
      </w:pPr>
      <w:r>
        <w:rPr>
          <w:b w:val="false"/>
          <w:sz w:val="24"/>
          <w:szCs w:val="24"/>
        </w:rPr>
        <w:t>а)напиши правильно слова с помощью орфографического словаря: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л-с, з-диак , п-лот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что означает слово (толковый словарь)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гон-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руг-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кла-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найди слово противоположное  по смыслу (словарь антонимов)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ыстро-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жливо-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лодость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йдите ошибки и исправьте их при помощи словар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едущий: Уважаем государь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прозванию Словарь,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же Пушкин, я об этом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стоверно говорю,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е однажды за советом 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щался к словарю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 связует новь и старь,</w:t>
      </w:r>
    </w:p>
    <w:p>
      <w:pPr>
        <w:pStyle w:val="Normal"/>
        <w:ind w:left="360" w:hanging="0"/>
        <w:rPr/>
      </w:pPr>
      <w:r>
        <w:rPr>
          <w:b w:val="false"/>
          <w:sz w:val="24"/>
          <w:szCs w:val="24"/>
        </w:rPr>
        <w:t>Оказать готов услугу Русской речи государь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прозванию словарь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щайтесь к словарям постоянно и они, непременно, помогут вам при изучении всех школьных предметов, научат вас грамотно писать и красиво говорить. Как сказал известный знаток книг и писатель Е.Осетров: «Много книг на свете, многие из них достойны пристального внимания, но словари…О словари, мои драгоценные словари, вас нельзя не любить»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Ведущий: </w:t>
      </w:r>
      <w:r>
        <w:rPr>
          <w:b w:val="false"/>
          <w:sz w:val="24"/>
          <w:szCs w:val="24"/>
        </w:rPr>
        <w:t>Найдите ошибки и исправьте их при помощи словар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Команды получают одинаковые задания, та команда которая справилась с заданием быстрее, та и победитель)</w:t>
      </w:r>
    </w:p>
    <w:p>
      <w:pPr>
        <w:pStyle w:val="Normal"/>
        <w:ind w:left="36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ашлагодние ашипки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матреть мне трудно без улыпки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овь потиплело в дикабре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ахло сенам на дваре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шу я луче многих в класе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не падарил падарок Вася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 изучала весь енварь Арфаграфический славарь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3 конкурс «Визит в государство «Энциклопедия»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дущий:А сейчас посетим великое государство, в переводе на русский язык означает «круг знаний» - государство «Энциклопедий»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нциклопедиями называют книги, в которых кратко излагается то, что известно людям о природе, народах, технике, культуре, искусстве и т.д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х сведений столько, что они не вмещаются в одну книгу, и энциклопедии обычно состоят из нескольких томов. Существует много различных энциклопедий, самая главная (БРЭ) Большая Российская Энциклопедия, ДЭ. Чтобы пользоваться ДЭ нужны определенные знания и навыки. Необходимо знать ее структуру и структуру каждого тома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дание 1 команде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Найдите материал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стениях (чем отличаются растения от животных)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 стране Нигерия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 гидроэлектростанции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о мультипликации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 том как образуется ветер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дание 2 команде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sz w:val="24"/>
          <w:szCs w:val="24"/>
        </w:rPr>
        <w:t>Найдите материал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как образуется каменный уголь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что такое внимание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 Израиле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какие существуют театральные жанры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как создается машина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4 конкурс  </w:t>
      </w:r>
      <w:r>
        <w:rPr>
          <w:b w:val="false"/>
        </w:rPr>
        <w:t>«Остановка «Юмористическая»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мешинки ( отгадай - книга наоборот)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лый пудель – Черный кот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рная курица - Белый петух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азки матушки Гусыни – Быль батюшки Гусака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имнее утро – Летний вечер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имняя сказка – Летняя быль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тний дождь – Зимний снег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азка о золотом петушке – Быль о деревянной курице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расная шапочка – Синяя кепочка  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5 конкурс «Побудь детективом»             </w:t>
      </w:r>
      <w:r>
        <w:rPr>
          <w:color w:val="919191"/>
          <w:spacing w:val="-3"/>
          <w:w w:val="86"/>
          <w:sz w:val="29"/>
          <w:szCs w:val="29"/>
        </w:rPr>
        <w:t xml:space="preserve">Побудь детективом и найди информацию </w:t>
      </w:r>
    </w:p>
    <w:p>
      <w:pPr>
        <w:pStyle w:val="Normal"/>
        <w:shd w:fill="FFFFFF" w:val="clear"/>
        <w:spacing w:lineRule="exact" w:line="322"/>
        <w:ind w:left="101" w:hanging="0"/>
        <w:jc w:val="center"/>
        <w:rPr/>
      </w:pPr>
      <w:r>
        <w:rPr>
          <w:color w:val="919191"/>
          <w:spacing w:val="-1"/>
          <w:w w:val="86"/>
          <w:sz w:val="29"/>
          <w:szCs w:val="29"/>
        </w:rPr>
        <w:t xml:space="preserve">                                       </w:t>
      </w:r>
      <w:r>
        <w:rPr>
          <w:color w:val="919191"/>
          <w:spacing w:val="-1"/>
          <w:w w:val="86"/>
          <w:sz w:val="29"/>
          <w:szCs w:val="29"/>
        </w:rPr>
        <w:t xml:space="preserve">о биографиях </w:t>
      </w:r>
      <w:r>
        <w:rPr>
          <w:color w:val="919191"/>
          <w:spacing w:val="-2"/>
          <w:w w:val="86"/>
          <w:sz w:val="29"/>
          <w:szCs w:val="29"/>
        </w:rPr>
        <w:t>великих людей:</w:t>
      </w:r>
    </w:p>
    <w:p>
      <w:pPr>
        <w:pStyle w:val="Normal"/>
        <w:shd w:fill="FFFFFF" w:val="clear"/>
        <w:spacing w:lineRule="exact" w:line="322"/>
        <w:ind w:left="101" w:hanging="0"/>
        <w:jc w:val="center"/>
        <w:rPr>
          <w:color w:val="919191"/>
          <w:spacing w:val="-2"/>
          <w:w w:val="86"/>
          <w:sz w:val="29"/>
          <w:szCs w:val="29"/>
        </w:rPr>
      </w:pPr>
      <w:r>
        <w:rPr>
          <w:color w:val="919191"/>
          <w:spacing w:val="-2"/>
          <w:w w:val="86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101" w:hanging="0"/>
        <w:jc w:val="center"/>
        <w:rPr>
          <w:color w:val="919191"/>
          <w:spacing w:val="-2"/>
          <w:w w:val="86"/>
          <w:sz w:val="29"/>
          <w:szCs w:val="29"/>
        </w:rPr>
      </w:pPr>
      <w:r>
        <w:rPr>
          <w:color w:val="919191"/>
          <w:spacing w:val="-2"/>
          <w:w w:val="86"/>
          <w:sz w:val="29"/>
          <w:szCs w:val="29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Менделеев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П.Чехов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А.Ахматова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.В.Ломоносов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.Н.Толсто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19200" cy="131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ведение итогов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9"/>
        </w:tabs>
        <w:ind w:left="4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48:00Z</dcterms:created>
  <dc:creator>Пользователь</dc:creator>
  <dc:description/>
  <cp:keywords/>
  <dc:language>en-US</dc:language>
  <cp:lastModifiedBy>Пользователь</cp:lastModifiedBy>
  <dcterms:modified xsi:type="dcterms:W3CDTF">2009-01-28T05:48:00Z</dcterms:modified>
  <cp:revision>1</cp:revision>
  <dc:subject/>
  <dc:title>Приложение №6</dc:title>
</cp:coreProperties>
</file>